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5F5F5" w:val="clear"/>
        <w:ind w:left="6120" w:hanging="0"/>
        <w:jc w:val="both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Затверджую»</w:t>
      </w:r>
    </w:p>
    <w:p>
      <w:pPr>
        <w:pStyle w:val="Normal"/>
        <w:shd w:fill="F5F5F5" w:val="clear"/>
        <w:ind w:left="6120" w:hanging="0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br/>
        <w:t>з навчальної роботи</w:t>
        <w:br/>
        <w:t>__________Чебан А.О.</w:t>
      </w:r>
    </w:p>
    <w:p>
      <w:pPr>
        <w:pStyle w:val="Normal"/>
        <w:shd w:fill="F5F5F5" w:val="clear"/>
        <w:ind w:left="6120" w:hanging="0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____20__р.</w:t>
      </w:r>
    </w:p>
    <w:p>
      <w:pPr>
        <w:pStyle w:val="Normal"/>
        <w:shd w:fill="F5F5F5" w:val="clear"/>
        <w:jc w:val="center"/>
        <w:textAlignment w:val="top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5F5F5" w:val="clear"/>
        <w:jc w:val="center"/>
        <w:textAlignment w:val="top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5F5F5" w:val="clear"/>
        <w:jc w:val="center"/>
        <w:textAlignment w:val="top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shd w:fill="F5F5F5" w:val="clear"/>
        <w:jc w:val="center"/>
        <w:textAlignment w:val="top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Перелік питань</w:t>
        <w:br/>
        <w:t xml:space="preserve"> по предмету «Радіотехніка та електроніка»</w:t>
      </w:r>
    </w:p>
    <w:p>
      <w:pPr>
        <w:pStyle w:val="Normal"/>
        <w:shd w:fill="F5F5F5" w:val="clear"/>
        <w:jc w:val="center"/>
        <w:textAlignment w:val="top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для курсантів спеціальності 5.07010401  «Судноводіння на морських шляхах»</w:t>
      </w:r>
    </w:p>
    <w:p>
      <w:pPr>
        <w:pStyle w:val="Normal"/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діл радіохвиль на діапазони і області застосування різних діапазонів хвиль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жина радіохвиль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та радіохвиль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радіохвиль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модуляція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модуляції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амплітудна модуляція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частотна модуляція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фазова модуляція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модуляції в радіотехніці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маніпуляція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вальний контур. Принцип робот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вільних коливань в коливальному контурі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цес вимушених коливань в коливальному контурі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онанс в коливальному контурі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мова резонансу в коливальному контурі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/>
      </w:pPr>
      <w:r>
        <w:rPr>
          <w:sz w:val="28"/>
          <w:szCs w:val="28"/>
          <w:lang w:val="uk-UA"/>
        </w:rPr>
        <w:t>Смуга пропускання коливального контуру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/>
      </w:pPr>
      <w:r>
        <w:rPr>
          <w:sz w:val="28"/>
          <w:szCs w:val="28"/>
          <w:lang w:val="uk-UA"/>
        </w:rPr>
        <w:t>Фідерні пристрої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і застосування фідерних пристрої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отримання біжучої хвилі струму і напруги в двухпроводной довгої лінії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яча хвиля струму і напруги в двухпроводной довгої лінії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хвилевід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хвилеводів в суднових РЛС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'ємні резонатор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об'ємних резонаторів в радіотехніці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передавальної антен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приймаючої антен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рама спрямованості антен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антен і їх область застосування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роботи антенного перемикача в суднових РЛС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ерхневі та просторові радіохвилі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плив іоносфери Землі на поширення радіохвиль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радіохвиль в діапазоні УК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радіохвиль в діапазоні П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ирення радіохвиль в діапазоні К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вакуумні прилад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термоелектронна емісія електроні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електростатична емісія електроні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торинна емісія електроні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фото емісія електроні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конструкції електровакуумного діод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конструкції електровакуумного тріод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конструкції електронно-променевої трубк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івпровідникові прилад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івпровідники з n-провідністю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півпровідники з p-провідністю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ктронно-дірковий перехід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ьтамперна характеристика електронно-діркового переходу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електричний пробій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тепловий пробій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ція і робота напівпровідникового діод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струкція і робота напівпровідникового транзистор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мікросхем по конструкції і області застосування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фрові і аналогові мікросхем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гічні мікросхеми. Елементи логік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радіопередаючих пристрої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потужність радіопередавач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ККД радіопередавач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стабільність частоти коливань радіопередавач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фільтрація побічного випромінювання радіопередавач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а схема радіопередаючих пристрої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збудника в радіопередаючих пристроях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генераторів застосовуються в радіопередавачах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осування генераторів в залежності від діапазону радіохвиль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роботи автогенератор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роботи магнетронного генератор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роботи клістронів генератор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і принцип роботи модулятор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попереднього підсилювач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підсилювача потужності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блоку настройки антен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радіоприймальних пристрої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чутливість радіоприймач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ибірковість радіоприймач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вихідна потужність радіоприймач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діапазон хвиль радіоприймач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пи радіоприймальних пристрої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а схема радіоприймача прямого підсилення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кціональна схема радіоприймача супергетеродинного типу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і недоліки радіоприймачів прямого підсилення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аги і недоліки радіоприймачів супергетеродинного типу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роботи змішувача в радіоприймачах супергетеродинного типу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проміжна частот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гетеродин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ення гетеродина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нцип роботи детектора в радіоприймачах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Вхідні ланцюги радіоприймачі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Принцип детектування амплітудно-модульованих сигналів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Принцип роботи перетворювача радіочастот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Принцип роботи підсилювача низької частот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Принцип роботи автоматичного регулювання підсилення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Принцип роботи автоматичного підстроювання частот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Застосування АРУ і АПЧ в радіоприймачах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Причини виникнення перешкод при радіоприйомі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Класифікація перешкод при радіоприйомі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Приклади активних і пасивних перешкод при радіоприйомі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Що таке промислові перешкод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Що таке атмосферні перешкоди.</w:t>
      </w:r>
    </w:p>
    <w:p>
      <w:pPr>
        <w:pStyle w:val="Normal"/>
        <w:numPr>
          <w:ilvl w:val="0"/>
          <w:numId w:val="1"/>
        </w:numPr>
        <w:shd w:fill="F5F5F5" w:val="clear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Як впливає робота інших радіостанцій на прийом радіосигналів.</w:t>
      </w:r>
    </w:p>
    <w:p>
      <w:pPr>
        <w:pStyle w:val="Normal"/>
        <w:numPr>
          <w:ilvl w:val="0"/>
          <w:numId w:val="1"/>
        </w:numPr>
        <w:shd w:fill="F5F5F5" w:val="clear"/>
        <w:tabs>
          <w:tab w:val="clear" w:pos="708"/>
        </w:tabs>
        <w:ind w:left="360" w:hanging="0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Що таке власні шуми приймача.</w:t>
      </w:r>
    </w:p>
    <w:p>
      <w:pPr>
        <w:pStyle w:val="Normal"/>
        <w:numPr>
          <w:ilvl w:val="0"/>
          <w:numId w:val="1"/>
        </w:numPr>
        <w:shd w:fill="F5F5F5" w:val="clear"/>
        <w:ind w:left="360" w:hanging="0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Явище завмирання сигналу.</w:t>
      </w:r>
    </w:p>
    <w:p>
      <w:pPr>
        <w:pStyle w:val="Normal"/>
        <w:numPr>
          <w:ilvl w:val="0"/>
          <w:numId w:val="1"/>
        </w:numPr>
        <w:shd w:fill="F5F5F5" w:val="clear"/>
        <w:ind w:left="360" w:hanging="0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Явище радіолуни.</w:t>
      </w:r>
    </w:p>
    <w:p>
      <w:pPr>
        <w:pStyle w:val="Normal"/>
        <w:numPr>
          <w:ilvl w:val="0"/>
          <w:numId w:val="1"/>
        </w:numPr>
        <w:shd w:fill="F5F5F5" w:val="clear"/>
        <w:ind w:left="360" w:hanging="0"/>
        <w:textAlignment w:val="top"/>
        <w:rPr>
          <w:sz w:val="28"/>
          <w:szCs w:val="28"/>
        </w:rPr>
      </w:pPr>
      <w:r>
        <w:rPr>
          <w:sz w:val="28"/>
          <w:szCs w:val="28"/>
          <w:lang w:val="uk-UA"/>
        </w:rPr>
        <w:t>Боротьба з перешкодами при радіозв'язку.</w:t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left="32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ладач</w:t>
        <w:tab/>
        <w:t>______________ (Пихтєєв О.М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11:27:00Z</dcterms:created>
  <dc:creator>User</dc:creator>
  <dc:description/>
  <cp:keywords/>
  <dc:language>en-US</dc:language>
  <cp:lastModifiedBy>Alex</cp:lastModifiedBy>
  <dcterms:modified xsi:type="dcterms:W3CDTF">2014-11-21T11:54:00Z</dcterms:modified>
  <cp:revision>13</cp:revision>
  <dc:subject/>
  <dc:title>1</dc:title>
</cp:coreProperties>
</file>